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52215</wp:posOffset>
            </wp:positionH>
            <wp:positionV relativeFrom="paragraph">
              <wp:posOffset>1143000</wp:posOffset>
            </wp:positionV>
            <wp:extent cx="2761615" cy="1943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9910</wp:posOffset>
                </wp:positionH>
                <wp:positionV relativeFrom="paragraph">
                  <wp:posOffset>62865</wp:posOffset>
                </wp:positionV>
                <wp:extent cx="7010400" cy="999553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3pt;margin-top:4.95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860</wp:posOffset>
                </wp:positionH>
                <wp:positionV relativeFrom="paragraph">
                  <wp:posOffset>4457700</wp:posOffset>
                </wp:positionV>
                <wp:extent cx="6719570" cy="2286000"/>
                <wp:effectExtent l="0" t="4254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9400" cy="2286000"/>
                          <a:chOff x="0" y="0"/>
                          <a:chExt cx="6719400" cy="2286000"/>
                        </a:xfrm>
                      </wpg:grpSpPr>
                      <wps:wsp>
                        <wps:cNvSpPr/>
                        <wps:spPr>
                          <a:xfrm flipH="1">
                            <a:off x="330120" y="133992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16923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204912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7764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َ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رَ</w:t>
                                <w:t>رَ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ِ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رِ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رِ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ُ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ر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ر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َأْس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رَأْس</w:t>
                                <w:t>رَأْس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ِيَال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رِيَال</w:t>
                                <w:t>رِيَال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ُمَّان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رُمَّان</w:t>
                                <w:t>رُمَّان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7440" y="9777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600" y="6177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720" y="27108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351pt;width:529.05pt;height:180pt" coordorigin="636,7020" coordsize="10581,3600">
                <v:line id="shape_0" from="1156,9130" to="11205,9130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1168,9685" to="11217,9685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1146,10247" to="11195,10247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6;top:7020;width:10515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َ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رَ</w:t>
                          <w:t>رَ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ِ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رِ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رِ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ُ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ر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ر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َأْس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رَأْس</w:t>
                          <w:t>رَأْس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ِيَال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رِيَال</w:t>
                          <w:t>رِيَال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ُمَّان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رُمَّان</w:t>
                          <w:t>رُمَّان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20,8560" to="11169,8560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1138,7993" to="11187,7993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1133,7447" to="11182,7447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2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45pt" to="566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0</wp:posOffset>
                </wp:positionV>
                <wp:extent cx="3200400" cy="19431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65pt;margin-top:90pt;width:251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4.3pt;margin-top:126pt;width:52.55pt;height:84.1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5030</wp:posOffset>
                </wp:positionH>
                <wp:positionV relativeFrom="paragraph">
                  <wp:posOffset>1600200</wp:posOffset>
                </wp:positionV>
                <wp:extent cx="2400300" cy="1943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9pt;margin-top:126pt;width:18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118.3pt;margin-top:144pt;width:22.55pt;height:26.95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00.3pt;margin-top:180pt;width:16.55pt;height:26.95pt;mso-wrap-style:none;v-text-anchor:middle" type="_x0000_t136">
            <v:path textpathok="t"/>
            <v:textpath on="t" fitshape="t" string="أ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52.9pt;margin-top:171pt;width:22.55pt;height:26.95pt;mso-wrap-style:none;v-text-anchor:middle" type="_x0000_t136">
            <v:path textpathok="t"/>
            <v:textpath on="t" fitshape="t" string="د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4.3pt;margin-top:198pt;width:22.55pt;height:26.95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24.3pt;margin-top:198pt;width:22.55pt;height:26.95pt;mso-wrap-style:none;v-text-anchor:middle" type="_x0000_t136">
            <v:path textpathok="t"/>
            <v:textpath on="t" fitshape="t" string="ط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2.9pt;margin-top:153pt;width:22.55pt;height:26.95pt;mso-wrap-style:none;v-text-anchor:middle" type="_x0000_t136">
            <v:path textpathok="t"/>
            <v:textpath on="t" fitshape="t" string="ط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48.3pt;margin-top:135pt;width:22.55pt;height:26.95pt;mso-wrap-style:none;v-text-anchor:middle" type="_x0000_t136">
            <v:path textpathok="t"/>
            <v:textpath on="t" fitshape="t" string="ز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0.3pt;margin-top:216pt;width:22.55pt;height:26.95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4.3pt;margin-top:171pt;width:22.55pt;height:26.95pt;mso-wrap-style:none;v-text-anchor:middle" type="_x0000_t136">
            <v:path textpathok="t"/>
            <v:textpath on="t" fitshape="t" string="ز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4.3pt;margin-top:216pt;width:22.55pt;height:26.95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30.3pt;margin-top:243pt;width:22.55pt;height:26.95pt;mso-wrap-style:none;v-text-anchor:middle" type="_x0000_t136">
            <v:path textpathok="t"/>
            <v:textpath on="t" fitshape="t" string="ذ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00.9pt;margin-top:234pt;width:11.95pt;height:26.95pt;mso-wrap-style:none;v-text-anchor:middle" type="_x0000_t136">
            <v:path textpathok="t"/>
            <v:textpath on="t" fitshape="t" string="أ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02310</wp:posOffset>
                </wp:positionH>
                <wp:positionV relativeFrom="paragraph">
                  <wp:posOffset>7315200</wp:posOffset>
                </wp:positionV>
                <wp:extent cx="3657600" cy="399415"/>
                <wp:effectExtent l="0" t="5080" r="0" b="1466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99240"/>
                          <a:chOff x="0" y="0"/>
                          <a:chExt cx="3657600" cy="399240"/>
                        </a:xfrm>
                      </wpg:grpSpPr>
                      <wps:wsp>
                        <wps:cNvSpPr txBox="1"/>
                        <wps:spPr>
                          <a:xfrm>
                            <a:off x="0" y="56520"/>
                            <a:ext cx="365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ضع دائرة على حرف   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ثم أعد كتابته مرة أخر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2440" y="0"/>
                            <a:ext cx="30492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576pt;width:288pt;height:31.45pt" coordorigin="1106,11520" coordsize="5760,629">
                <v:shape id="shape_0" stroked="f" o:allowincell="f" style="position:absolute;left:1106;top:11609;width:57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ضع دائرة على حرف   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ر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ثم أعد كتابته مرة أخر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212;top:11520;width:479;height:53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ragraph">
                  <wp:posOffset>228600</wp:posOffset>
                </wp:positionV>
                <wp:extent cx="6324600" cy="5715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ر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18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ر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0</wp:posOffset>
                </wp:positionH>
                <wp:positionV relativeFrom="paragraph">
                  <wp:posOffset>4114800</wp:posOffset>
                </wp:positionV>
                <wp:extent cx="42024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pt;height:36pt;mso-wrap-distance-left:9.05pt;mso-wrap-distance-right:9.05pt;mso-wrap-distance-top:0pt;mso-wrap-distance-bottom:0pt;margin-top:324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030</wp:posOffset>
                </wp:positionH>
                <wp:positionV relativeFrom="paragraph">
                  <wp:posOffset>81153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َاشِ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جْر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الكُرَة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رَام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جْرِي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َرَاءَه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39pt;mso-position-vertical-relative:text;margin-left: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رَاشِد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يَجْرِي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بالكُرَة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رَامِي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يَجْرِيْ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َرَاءَه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88310</wp:posOffset>
                </wp:positionH>
                <wp:positionV relativeFrom="paragraph">
                  <wp:posOffset>800100</wp:posOffset>
                </wp:positionV>
                <wp:extent cx="2438400" cy="5715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الذي ف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63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الذي ف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030</wp:posOffset>
                </wp:positionH>
                <wp:positionV relativeFrom="paragraph">
                  <wp:posOffset>1600200</wp:posOffset>
                </wp:positionV>
                <wp:extent cx="1905000" cy="4572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6pt;mso-wrap-distance-left:9.05pt;mso-wrap-distance-right:9.05pt;mso-wrap-distance-top:0pt;mso-wrap-distance-bottom:0pt;margin-top:126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ون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ح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5:17:00Z</dcterms:created>
  <dc:creator>z</dc:creator>
  <dc:description/>
  <cp:keywords/>
  <dc:language>en-US</dc:language>
  <cp:lastModifiedBy>vista</cp:lastModifiedBy>
  <cp:lastPrinted>2001-10-31T01:55:00Z</cp:lastPrinted>
  <dcterms:modified xsi:type="dcterms:W3CDTF">2008-12-14T20:22:00Z</dcterms:modified>
  <cp:revision>5</cp:revision>
  <dc:subject/>
  <dc:title/>
</cp:coreProperties>
</file>